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Retraittype2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prérogatives du MF2 ? (2 points)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livrance des brevets fédéraux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ormation jusqu’à 60m (à l’air, ou aux mélanges s’il est titulaires des qualifications correspondantes)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ury aux examens Niveau 4, initiateur, MF1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eiller pédagogique simultané de 4 stagiaires MF1 (ou s’il est BEES1 et admis comme tuteur de stage par la DDJS, de 2 stagiaires BEES1)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ature des attestations des stages pédagogiques pour les futurs MF1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ature de l’aptitude à 50m pour le futur MF2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  <w:color w:val="0070C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39:00Z</dcterms:created>
  <dc:creator> Jean-Pierre VIGNOCCHI</dc:creator>
  <dc:description/>
  <cp:keywords/>
  <dc:language>en-US</dc:language>
  <cp:lastModifiedBy> Daniel Huron</cp:lastModifiedBy>
  <cp:lastPrinted>2008-02-19T14:33:00Z</cp:lastPrinted>
  <dcterms:modified xsi:type="dcterms:W3CDTF">2013-04-16T16:41:00Z</dcterms:modified>
  <cp:revision>3</cp:revision>
  <dc:subject>Examen théorique MF2</dc:subject>
  <dc:title>Epreuve "Cadre réglementaire"</dc:title>
</cp:coreProperties>
</file>